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59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9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9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9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Жигангариев Рустам Зак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уссакалимова Фания Фарахш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ахматулина Мавлида Анс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ретдинова Фарида Миндия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имова Ляля Исангиль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имова Ляля Ягля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Яратк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кирова Гулькай Рафк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мсутдинова Айгуль Альбир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3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40:00Z</dcterms:modified>
  <cp:revision>5</cp:revision>
  <dc:subject/>
  <dc:title/>
</cp:coreProperties>
</file>